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EWOO 21A5T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ор DW5255M</w:t>
      </w:r>
    </w:p>
    <w:p>
      <w:pPr>
        <w:pStyle w:val="Heading1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31.1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  <w:r>
        <w:rPr/>
        <w:t>Память 24C08</w: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p>
      <w:pPr>
        <w:pStyle w:val="Normal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4:01:00Z</dcterms:created>
  <dc:creator>Рязанов (vidak)</dc:creator>
  <dc:description/>
  <dc:language>en-US</dc:language>
  <cp:lastModifiedBy>Рязанов (vidak)</cp:lastModifiedBy>
  <dcterms:modified xsi:type="dcterms:W3CDTF">2002-03-14T04:02:00Z</dcterms:modified>
  <cp:revision>2</cp:revision>
  <dc:subject/>
  <dc:title/>
</cp:coreProperties>
</file>